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1703885665"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89277636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